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enCDS OIDs – Root and Branches</w:t>
      </w:r>
    </w:p>
    <w:p>
      <w:pPr>
        <w:pStyle w:val="Normal"/>
        <w:rPr/>
      </w:pPr>
      <w:r>
        <w:rPr/>
        <w:t>There are two tables here:  one for branches, and a second one for leaves.  This is only a strawman scheme, designed simply as food for thought…</w:t>
      </w:r>
    </w:p>
    <w:p>
      <w:pPr>
        <w:pStyle w:val="Normal"/>
        <w:rPr>
          <w:b/>
          <w:b/>
        </w:rPr>
      </w:pPr>
      <w:r>
        <w:rPr>
          <w:b/>
        </w:rPr>
        <w:t>Boldface = final OID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09260" cy="877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877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8"/>
                              <w:gridCol w:w="4698"/>
                            </w:tblGrid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ID Root and Branches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nCDS Root O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ganiz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ntries and Clinical Stat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0.1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0.2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nCDS Templ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M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tient Demographic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3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dverse Ev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4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nied Adverse Ev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nied Observ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6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nied Probl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7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ncounter Ev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8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ncounter Int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9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ncounter Propos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ncounter Reque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1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o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2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bservation Ev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3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bservation Int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4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bservation Propos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bservation Reque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6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obl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7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ocedure Ev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8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ocedure Int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19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ocedure Propos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ocedure Reque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1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ubstance Administration Ev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2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ubstance Administration Int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3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ubstance Administration Propos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4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ubstance Administration Reque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upply Ev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6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upply Int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7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upply Propos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8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upply Reque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29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ndelivered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3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ndelivered Substance Admin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1.31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ndelivered Suppl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nCDS Vocabularies and Value s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1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nCDS Vocabul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2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3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4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6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7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8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9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1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11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  <w:t>2.16.840.1.113883.3.795.12.12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" w:hAnsi="Courier" w:cs="Courie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690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8"/>
                        <w:gridCol w:w="4698"/>
                      </w:tblGrid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ID Root and Branches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.16.840.1.113883.3.79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nCDS Root O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.16.840.1.113883.3.795.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ganiz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ntries and Clinical Stat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0.1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0.2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.16.840.1.113883.3.795.11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nCDS Templ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M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tient Demographic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3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dverse Ev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4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nied Adverse Ev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nied Observ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6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nied Probl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7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ncounter Ev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8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ncounter Int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9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ncounter Propos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ncounter Reque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1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o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2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bservation Ev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3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bservation Int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4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bservation Propos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bservation Reque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6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obl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7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ocedure Ev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8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ocedure Int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19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ocedure Propos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ocedure Reque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1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bstance Administration Ev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2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bstance Administration Int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3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bstance Administration Propos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4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bstance Administration Reque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pply Ev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6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pply Int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7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pply Propos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8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pply Reque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29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ndelivered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3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ndelivered Substance Admin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1.31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ndelivered Suppl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.16.840.1.113883.3.795.12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nCDS Vocabularies and Value s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.16.840.1.113883.3.795.12.1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nCDS Vocabul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2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3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4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6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7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8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9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1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11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  <w:t>2.16.840.1.113883.3.795.12.12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" w:hAnsi="Courier" w:cs="Courie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CDS OID Leaves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69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ID Leave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5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CDS, the organizatio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MR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ient Demographic Data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3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erse Ev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4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ied Adverse Ev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5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ied Observation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6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ied Problem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7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counter Ev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8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counter Int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9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counter Proposal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0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counter Reques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1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al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2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 Ev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3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 Int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4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 Proposal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5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 Reques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6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7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dure Ev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8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dure Int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19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dure Proposal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0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dure Reques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1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tance Administration Ev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2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tance Administration Int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3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tance Administration Proposal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4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tance Administration Reques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5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y Ev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6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y Inten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7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y Proposal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8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y Request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29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livered Procedure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30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livered Substance Administration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1.31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livered Supplie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2.1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CDS VMR Type Values version 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.12.2.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c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  <w:t>2.16.840.1.113883.3.7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cs="Courier"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05:00Z</dcterms:created>
  <dc:creator>David Shields</dc:creator>
  <dc:description/>
  <cp:keywords/>
  <dc:language>en-US</dc:language>
  <cp:lastModifiedBy>Kensaku Kawamoto</cp:lastModifiedBy>
  <dcterms:modified xsi:type="dcterms:W3CDTF">2011-02-24T19:17:00Z</dcterms:modified>
  <cp:revision>3</cp:revision>
  <dc:subject/>
  <dc:title/>
</cp:coreProperties>
</file>